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09007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дозі «ВЄЛЄС»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олови Громадської організації для осіб з інвалідністю «ВЄЛЄС» Сергія Кандиби від 13.06.2025 (вх.№12.1-08/2/4728 від 13.06.2025) про надання в оренду частини нежитлового приміщення що розташоване за адресою: Київська область, Бучанський район, с. Синяк, вул. Київська, 60, загальною площею 21,4 кв.м. для розміщення аптечного пункт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частину нежитлового приміщення що розташоване за адресою: Київська область, Бучанський район, с. Синяк, вул. Київська, 60, загальною площею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частина нежитлового приміщення, що розташоване за адресою: Київська область, Бучанський район, с. Синяк, вул. Київська, 60, загальною площею 34,9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аптеч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частини нежитлового приміщення в оренду на аукціоні, що розташоване за адресою: Київська область, Бучанський район, с. Синяк, вул. Київська, 60, загальною площею 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голову ГОдозі «ВЄЛЄС Сергія Кандиб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8-07T11:07:00Z</dcterms:modified>
  <cp:revision>68</cp:revision>
  <dc:subject/>
  <dc:title>ПРОЕКТ</dc:title>
</cp:coreProperties>
</file>